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aven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30771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Sügise tn 2b, Aruküla alevik, Raasiku vald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rik Jüriöö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erik.jurioo@ravenou.e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trike/>
              </w:rPr>
            </w:pPr>
            <w:r>
              <w:rPr>
                <w:rFonts w:cs="Times New Roman" w:ascii="Times New Roman" w:hAnsi="Times New Roman"/>
                <w:bCs/>
                <w:strike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04 852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k Jüriöö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erik.jurioo@ravenou.ee</w:t>
              </w:r>
            </w:hyperlink>
            <w:r>
              <w:rPr>
                <w:rFonts w:cs="Times New Roman" w:ascii="Times New Roman" w:hAnsi="Times New Roman"/>
              </w:rPr>
              <w:t>, +372 504 8520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Ühisveevärgi ja reoveekanalisatsioonitorustike raj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gviidu alevi ÜVK laiendamise projekteerimistööd, töö nr AQ2324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uare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4 nr 7.1-2/24/360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Jägala-Käravete tee T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1201:005:00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999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794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vee- ja kanalisatsioonitorustik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84196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25b75fb8-617d-48c0-8850-17dc315184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vee- ja kanalisatsioonitorustik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841962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a8e48ec7-575f-4cd8-bab0-5201853e91e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vee- ja kanalisatsioonitorustik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841963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6fc7d1c3-729d-49a2-8cbc-dbfae0e7a0e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4: veetorustike ja läbipesu hüdrand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841964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7e7bac04-a72a-49b8-8e56-c1ac0a8dbed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Taotle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mailto:erik.jurioo@ravenou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Marko Raid</cp:lastModifiedBy>
  <cp:lastPrinted>2020-04-26T16:24:00Z</cp:lastPrinted>
  <dcterms:modified xsi:type="dcterms:W3CDTF">2025-06-04T12:34:00Z</dcterms:modified>
  <cp:revision>43</cp:revision>
  <dc:subject/>
  <dc:title/>
</cp:coreProperties>
</file>